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Scheto  </w:t>
            </w:r>
            <w:r>
              <w:rPr/>
              <w:t>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vicinal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delle Masse </w:t>
            </w:r>
            <w:r>
              <w:rPr/>
              <w:t xml:space="preserve"> __________________________________________________________________  N°  </w:t>
            </w:r>
            <w:r>
              <w:rPr>
                <w:b/>
                <w:color w:val="FF0000"/>
              </w:rPr>
              <w:t>8 / 10 / 12 / 14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3 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 _______________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886, 889, 890, 891  </w:t>
            </w:r>
            <w:r>
              <w:rPr/>
              <w:t>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-1790065</wp:posOffset>
                      </wp:positionV>
                      <wp:extent cx="32454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54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277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947" t="35218" r="51324" b="367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277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5pt;height:138.55pt;mso-wrap-distance-left:9.05pt;mso-wrap-distance-right:9.05pt;mso-wrap-distance-top:0pt;mso-wrap-distance-bottom:0pt;margin-top:-140.95pt;mso-position-vertical-relative:text;margin-left:10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277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947" t="35218" r="51324" b="367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Balcone [  ]    Pozzo [  ]    Forno [  ]    Campanile [  ]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e a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oppi, cipressi, salici, querc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Cs/>
              </w:rPr>
              <w:t>[</w:t>
            </w:r>
            <w:r>
              <w:rPr>
                <w:bCs/>
                <w:smallCaps/>
                <w:szCs w:val="20"/>
              </w:rPr>
              <w:t>c]</w:t>
            </w:r>
            <w:r>
              <w:rPr>
                <w:b/>
                <w:bCs/>
              </w:rPr>
              <w:t xml:space="preserve">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Complesso agrituristico e fattori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con salone ospiti al 1° piano </w:t>
            </w:r>
            <w:r>
              <w:rPr>
                <w:smallCaps/>
              </w:rPr>
              <w:t xml:space="preserve">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ente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 xml:space="preserve">Ciotto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a due piani oggi abitazione turistica</w:t>
            </w:r>
            <w:r>
              <w:rPr>
                <w:smallCaps/>
              </w:rPr>
              <w:t xml:space="preserve">  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0805</wp:posOffset>
                      </wp:positionV>
                      <wp:extent cx="4686300" cy="3148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14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01515" cy="30556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1515" cy="305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47.9pt;mso-wrap-distance-left:9.05pt;mso-wrap-distance-right:9.05pt;mso-wrap-distance-top:0pt;mso-wrap-distance-bottom:0pt;margin-top:7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1515" cy="30556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1515" cy="305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86995</wp:posOffset>
                      </wp:positionV>
                      <wp:extent cx="2242185" cy="31489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185" cy="314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7400" cy="30562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0" cy="305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55pt;height:247.95pt;mso-wrap-distance-left:9.05pt;mso-wrap-distance-right:9.05pt;mso-wrap-distance-top:0pt;mso-wrap-distance-bottom:0pt;margin-top:6.8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30562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305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86                                                                                                                                          Foto n° 8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0805</wp:posOffset>
                      </wp:positionV>
                      <wp:extent cx="3375025" cy="225171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502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0240" cy="21590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0240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5pt;height:177.3pt;mso-wrap-distance-left:9.05pt;mso-wrap-distance-right:9.05pt;mso-wrap-distance-top:0pt;mso-wrap-distance-bottom:0pt;margin-top:7.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240" cy="21590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4615</wp:posOffset>
                      </wp:positionV>
                      <wp:extent cx="3411855" cy="225361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1855" cy="2253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7070" cy="216090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070" cy="216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65pt;height:177.45pt;mso-wrap-distance-left:9.05pt;mso-wrap-distance-right:9.05pt;mso-wrap-distance-top:0pt;mso-wrap-distance-bottom:0pt;margin-top:7.4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070" cy="216090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89                                                                                                 Foto n° 8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20:00Z</dcterms:modified>
  <cp:revision>67</cp:revision>
  <dc:subject/>
  <dc:title>COMUNE DI  </dc:title>
</cp:coreProperties>
</file>